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448745914"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896142778"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1434951658"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